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  <w:t>высшего образова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  <w:t>Московский государственный институт культуры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tbl>
      <w:tblPr>
        <w:tblW w:w="4253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Председатель УМС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факультета государственно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культурной политики</w:t>
            </w:r>
            <w:r>
              <w:rPr>
                <w:rFonts w:eastAsia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 xml:space="preserve">А.Ю. Единак </w:t>
            </w:r>
          </w:p>
          <w:p>
            <w:pPr>
              <w:pStyle w:val="Normal"/>
              <w:widowControl/>
              <w:suppressAutoHyphens w:val="false"/>
              <w:ind w:right="27" w:hanging="0"/>
              <w:jc w:val="right"/>
              <w:rPr>
                <w:rFonts w:eastAsia="Times New Roman"/>
                <w:b/>
                <w:b/>
                <w:bCs/>
                <w:kern w:val="0"/>
                <w:sz w:val="32"/>
                <w:szCs w:val="32"/>
                <w:vertAlign w:val="superscript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  <w:vertAlign w:val="superscript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exact" w:line="321" w:before="1" w:after="60"/>
        <w:ind w:left="650" w:hanging="0"/>
        <w:jc w:val="center"/>
        <w:outlineLvl w:val="1"/>
        <w:rPr>
          <w:rFonts w:eastAsia="Times New Roman"/>
          <w:b/>
          <w:b/>
          <w:bCs/>
          <w:iCs/>
          <w:kern w:val="0"/>
          <w:sz w:val="28"/>
          <w:szCs w:val="28"/>
          <w:lang w:eastAsia="en-US" w:bidi="ar-SA"/>
        </w:rPr>
      </w:pPr>
      <w:r>
        <w:rPr>
          <w:rFonts w:eastAsia="Times New Roman"/>
          <w:b/>
          <w:iCs/>
          <w:smallCaps/>
          <w:kern w:val="0"/>
          <w:sz w:val="28"/>
          <w:szCs w:val="28"/>
          <w:lang w:val="en-US" w:eastAsia="ru-RU" w:bidi="ar-SA"/>
        </w:rPr>
        <w:t>ФОНД ОЦЕНОЧНЫХ СРЕДСТВ ДИСЦИПЛИНЫ</w:t>
        <w:br/>
      </w:r>
      <w:r>
        <w:rPr>
          <w:rFonts w:eastAsia="Times New Roman"/>
          <w:b/>
          <w:bCs/>
          <w:iCs/>
          <w:kern w:val="0"/>
          <w:sz w:val="28"/>
          <w:szCs w:val="28"/>
          <w:lang w:val="en-US" w:eastAsia="en-US" w:bidi="ar-SA"/>
        </w:rPr>
        <w:t>Организационное обеспечение творческих индустрий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iCs/>
          <w:kern w:val="0"/>
          <w:sz w:val="20"/>
          <w:szCs w:val="20"/>
          <w:lang w:val="en-US" w:eastAsia="en-US" w:bidi="ar-SA"/>
        </w:rPr>
      </w:pPr>
      <w:r>
        <w:rPr>
          <w:rFonts w:eastAsia="Times New Roman"/>
          <w:b/>
          <w:bCs/>
          <w:iCs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ind w:right="-284" w:hanging="0"/>
        <w:jc w:val="center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  <w:t>Название и код направления подготовки</w:t>
      </w:r>
    </w:p>
    <w:p>
      <w:pPr>
        <w:pStyle w:val="Normal"/>
        <w:widowControl/>
        <w:suppressAutoHyphens w:val="false"/>
        <w:ind w:right="-284" w:hanging="0"/>
        <w:jc w:val="center"/>
        <w:rPr/>
      </w:pPr>
      <w:r>
        <w:rPr>
          <w:rFonts w:eastAsia="Times New Roman"/>
          <w:kern w:val="0"/>
          <w:szCs w:val="20"/>
          <w:lang w:eastAsia="en-US" w:bidi="ar-SA"/>
        </w:rPr>
        <w:t>51.04.03 Социально-культурная деятельность</w:t>
      </w:r>
    </w:p>
    <w:p>
      <w:pPr>
        <w:pStyle w:val="Normal"/>
        <w:widowControl/>
        <w:suppressAutoHyphens w:val="false"/>
        <w:ind w:left="678" w:right="141" w:firstLine="724"/>
        <w:jc w:val="center"/>
        <w:rPr>
          <w:rFonts w:eastAsia="Times New Roman"/>
          <w:kern w:val="0"/>
          <w:szCs w:val="20"/>
          <w:lang w:eastAsia="en-US" w:bidi="ar-SA"/>
        </w:rPr>
      </w:pPr>
      <w:r>
        <w:rPr>
          <w:rFonts w:eastAsia="Times New Roman"/>
          <w:b/>
          <w:kern w:val="0"/>
          <w:szCs w:val="20"/>
          <w:lang w:eastAsia="en-US" w:bidi="ar-SA"/>
        </w:rPr>
        <w:t>Профиль подготовки</w:t>
      </w:r>
      <w:r>
        <w:rPr>
          <w:rFonts w:eastAsia="Times New Roman"/>
          <w:kern w:val="0"/>
          <w:szCs w:val="20"/>
          <w:lang w:eastAsia="en-US" w:bidi="ar-SA"/>
        </w:rPr>
        <w:t xml:space="preserve"> Менеджмент в сфере государственной культурной политики</w:t>
      </w:r>
    </w:p>
    <w:p>
      <w:pPr>
        <w:pStyle w:val="Normal"/>
        <w:widowControl/>
        <w:suppressAutoHyphens w:val="false"/>
        <w:ind w:left="296" w:right="85" w:hanging="0"/>
        <w:jc w:val="center"/>
        <w:rPr/>
      </w:pPr>
      <w:r>
        <w:rPr>
          <w:rFonts w:eastAsia="Times New Roman"/>
          <w:b/>
          <w:bCs/>
          <w:kern w:val="0"/>
          <w:lang w:eastAsia="ru-RU" w:bidi="ar-SA"/>
        </w:rPr>
        <w:t>Уровень квалификации</w:t>
      </w:r>
      <w:r>
        <w:rPr>
          <w:rFonts w:eastAsia="Times New Roman"/>
          <w:kern w:val="0"/>
          <w:szCs w:val="20"/>
          <w:lang w:eastAsia="en-US" w:bidi="ar-SA"/>
        </w:rPr>
        <w:t xml:space="preserve"> бакалавр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lang w:eastAsia="ru-RU" w:bidi="ar-SA"/>
        </w:rPr>
      </w:pPr>
      <w:r>
        <w:rPr>
          <w:rFonts w:eastAsia="Times New Roman"/>
          <w:b/>
          <w:kern w:val="0"/>
          <w:szCs w:val="20"/>
          <w:lang w:eastAsia="en-US" w:bidi="ar-SA"/>
        </w:rPr>
        <w:t>Форма обучения</w:t>
      </w:r>
      <w:r>
        <w:rPr>
          <w:rFonts w:eastAsia="Times New Roman"/>
          <w:kern w:val="0"/>
          <w:szCs w:val="20"/>
          <w:lang w:eastAsia="en-US" w:bidi="ar-SA"/>
        </w:rPr>
        <w:t xml:space="preserve"> очная, заочная</w:t>
      </w:r>
    </w:p>
    <w:p>
      <w:pPr>
        <w:pStyle w:val="Normal"/>
        <w:widowControl/>
        <w:tabs>
          <w:tab w:val="left" w:pos="708" w:leader="none"/>
        </w:tabs>
        <w:suppressAutoHyphens w:val="false"/>
        <w:jc w:val="center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i/>
          <w:i/>
          <w:kern w:val="0"/>
          <w:lang w:eastAsia="ru-RU" w:bidi="ar-SA"/>
        </w:rPr>
      </w:pPr>
      <w:r>
        <w:rPr>
          <w:rFonts w:eastAsia="Times New Roman"/>
          <w:i/>
          <w:kern w:val="0"/>
          <w:lang w:eastAsia="ru-RU" w:bidi="ar-SA"/>
        </w:rPr>
        <w:t>(адаптирован для лиц</w:t>
      </w:r>
    </w:p>
    <w:p>
      <w:pPr>
        <w:pStyle w:val="Normal"/>
        <w:widowControl/>
        <w:suppressAutoHyphens w:val="false"/>
        <w:jc w:val="center"/>
        <w:rPr>
          <w:rFonts w:eastAsia="Times New Roman"/>
          <w:i/>
          <w:i/>
          <w:kern w:val="0"/>
          <w:lang w:eastAsia="ru-RU" w:bidi="ar-SA"/>
        </w:rPr>
      </w:pPr>
      <w:r>
        <w:rPr>
          <w:rFonts w:eastAsia="Times New Roman"/>
          <w:i/>
          <w:kern w:val="0"/>
          <w:lang w:eastAsia="ru-RU" w:bidi="ar-SA"/>
        </w:rPr>
        <w:t>с ограниченными возможностями</w:t>
      </w:r>
    </w:p>
    <w:p>
      <w:pPr>
        <w:pStyle w:val="Normal"/>
        <w:widowControl/>
        <w:suppressAutoHyphens w:val="false"/>
        <w:jc w:val="center"/>
        <w:rPr>
          <w:rFonts w:eastAsia="Times New Roman"/>
          <w:i/>
          <w:i/>
          <w:kern w:val="0"/>
          <w:lang w:eastAsia="ru-RU" w:bidi="ar-SA"/>
        </w:rPr>
      </w:pPr>
      <w:r>
        <w:rPr>
          <w:rFonts w:eastAsia="Times New Roman"/>
          <w:i/>
          <w:kern w:val="0"/>
          <w:lang w:eastAsia="ru-RU" w:bidi="ar-SA"/>
        </w:rPr>
        <w:t xml:space="preserve"> </w:t>
      </w:r>
      <w:r>
        <w:rPr>
          <w:rFonts w:eastAsia="Times New Roman"/>
          <w:i/>
          <w:kern w:val="0"/>
          <w:lang w:eastAsia="ru-RU" w:bidi="ar-SA"/>
        </w:rPr>
        <w:t>здоровья и инвалидов)</w:t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i/>
          <w:i/>
          <w:kern w:val="0"/>
          <w:lang w:eastAsia="zh-CN" w:bidi="ar-SA"/>
        </w:rPr>
      </w:pPr>
      <w:r>
        <w:rPr>
          <w:rFonts w:eastAsia="Times New Roman"/>
          <w:b/>
          <w:bCs/>
          <w:i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  <w:r>
        <w:br w:type="page"/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rFonts w:eastAsia="Calibri"/>
          <w:kern w:val="0"/>
          <w:vertAlign w:val="superscript"/>
          <w:lang w:eastAsia="en-US" w:bidi="ar-SA"/>
        </w:rPr>
      </w:pPr>
      <w:r>
        <w:rPr>
          <w:rFonts w:eastAsia="Times New Roman"/>
          <w:kern w:val="0"/>
          <w:lang w:val="en-US" w:eastAsia="en-US" w:bidi="ar-SA"/>
        </w:rPr>
        <w:t xml:space="preserve">Фонд оценочных средств предназначен для контроля </w:t>
      </w:r>
      <w:r>
        <w:rPr>
          <w:rFonts w:eastAsia="Times New Roman"/>
          <w:kern w:val="0"/>
          <w:lang w:eastAsia="en-US" w:bidi="ar-SA"/>
        </w:rPr>
        <w:t>сформированности компетенций</w:t>
      </w:r>
      <w:r>
        <w:rPr>
          <w:rFonts w:eastAsia="Times New Roman"/>
          <w:kern w:val="0"/>
          <w:lang w:val="en-US" w:eastAsia="en-US" w:bidi="ar-SA"/>
        </w:rPr>
        <w:t xml:space="preserve"> </w:t>
      </w:r>
      <w:r>
        <w:rPr>
          <w:rFonts w:eastAsia="Times New Roman"/>
          <w:kern w:val="0"/>
          <w:lang w:eastAsia="en-US" w:bidi="ar-SA"/>
        </w:rPr>
        <w:t xml:space="preserve">(знаний, умений, навыков и владений) </w:t>
      </w:r>
      <w:r>
        <w:rPr>
          <w:rFonts w:eastAsia="Times New Roman"/>
          <w:kern w:val="0"/>
          <w:lang w:val="en-US" w:eastAsia="en-US" w:bidi="ar-SA"/>
        </w:rPr>
        <w:t xml:space="preserve">обучающихся по </w:t>
      </w:r>
      <w:r>
        <w:rPr>
          <w:rFonts w:eastAsia="Times New Roman"/>
          <w:kern w:val="0"/>
          <w:lang w:eastAsia="en-US" w:bidi="ar-SA"/>
        </w:rPr>
        <w:t>направлению подготовки 51.04.03 Социально-культурная деятельность</w:t>
      </w:r>
      <w:r>
        <w:rPr>
          <w:rFonts w:eastAsia="Times New Roman"/>
          <w:kern w:val="0"/>
          <w:lang w:val="en-US" w:eastAsia="en-US" w:bidi="ar-SA"/>
        </w:rPr>
        <w:t xml:space="preserve"> по дисциплине </w:t>
      </w:r>
      <w:r>
        <w:rPr>
          <w:rFonts w:eastAsia="Times New Roman"/>
          <w:i/>
          <w:kern w:val="0"/>
          <w:lang w:eastAsia="en-US" w:bidi="ar-SA"/>
        </w:rPr>
        <w:t>Б1.В.10 Организационное обеспечение творческих индустрий</w:t>
      </w:r>
      <w:r>
        <w:rPr>
          <w:rFonts w:eastAsia="Times New Roman"/>
          <w:kern w:val="0"/>
          <w:lang w:val="en-US" w:eastAsia="en-US" w:bidi="ar-SA"/>
        </w:rPr>
        <w:t>.</w:t>
      </w:r>
    </w:p>
    <w:p>
      <w:pPr>
        <w:pStyle w:val="Normal"/>
        <w:widowControl/>
        <w:ind w:firstLine="850"/>
        <w:jc w:val="both"/>
        <w:rPr>
          <w:rFonts w:eastAsia="Times New Roman"/>
          <w:kern w:val="0"/>
          <w:vertAlign w:val="superscript"/>
          <w:lang w:eastAsia="en-US" w:bidi="ar-SA"/>
        </w:rPr>
      </w:pPr>
      <w:r>
        <w:rPr>
          <w:rFonts w:eastAsia="Times New Roman"/>
          <w:kern w:val="0"/>
          <w:vertAlign w:val="superscript"/>
          <w:lang w:eastAsia="en-US" w:bidi="ar-SA"/>
        </w:rPr>
      </w:r>
    </w:p>
    <w:p>
      <w:pPr>
        <w:pStyle w:val="Normal"/>
        <w:widowControl/>
        <w:ind w:firstLine="850"/>
        <w:jc w:val="both"/>
        <w:rPr>
          <w:rFonts w:eastAsia="Times New Roman"/>
          <w:kern w:val="0"/>
          <w:lang w:val="en-US" w:bidi="ar-SA"/>
        </w:rPr>
      </w:pPr>
      <w:r>
        <w:rPr>
          <w:rFonts w:eastAsia="Times New Roman"/>
          <w:kern w:val="0"/>
          <w:lang w:val="en-US" w:bidi="ar-SA"/>
        </w:rPr>
        <w:t>Фонд оценочных средств рассмотрен и утвержден на заседании кафедры</w:t>
      </w:r>
    </w:p>
    <w:p>
      <w:pPr>
        <w:pStyle w:val="Normal"/>
        <w:widowControl/>
        <w:tabs>
          <w:tab w:val="clear" w:pos="708"/>
          <w:tab w:val="center" w:pos="6378" w:leader="none"/>
          <w:tab w:val="left" w:pos="10432" w:leader="none"/>
        </w:tabs>
        <w:ind w:firstLine="709"/>
        <w:jc w:val="center"/>
        <w:rPr>
          <w:rFonts w:eastAsia="Times New Roman"/>
          <w:kern w:val="0"/>
          <w:u w:val="single"/>
          <w:lang w:val="en-US" w:bidi="ar-SA"/>
        </w:rPr>
      </w:pPr>
      <w:r>
        <w:rPr>
          <w:rFonts w:eastAsia="Times New Roman"/>
          <w:kern w:val="0"/>
          <w:u w:val="single"/>
          <w:lang w:bidi="ar-SA"/>
        </w:rPr>
        <w:t>Социально-культурной деятельности</w:t>
      </w:r>
      <w:r>
        <w:rPr>
          <w:rFonts w:eastAsia="Times New Roman"/>
          <w:kern w:val="0"/>
          <w:u w:val="single"/>
          <w:lang w:val="en-US" w:bidi="ar-SA"/>
        </w:rPr>
        <w:t>______________________________________</w:t>
      </w:r>
    </w:p>
    <w:p>
      <w:pPr>
        <w:pStyle w:val="Normal"/>
        <w:tabs>
          <w:tab w:val="left" w:pos="708" w:leader="none"/>
        </w:tabs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1. Перечень компетенций</w:t>
      </w:r>
    </w:p>
    <w:p>
      <w:pPr>
        <w:pStyle w:val="Normal"/>
        <w:tabs>
          <w:tab w:val="left" w:pos="708" w:leader="none"/>
        </w:tabs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24"/>
        <w:gridCol w:w="2931"/>
        <w:gridCol w:w="3906"/>
      </w:tblGrid>
      <w:tr>
        <w:trPr>
          <w:tblHeader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lang w:eastAsia="ru-RU" w:bidi="ar-SA"/>
              </w:rPr>
              <w:t>Формируемые компетенц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lang w:eastAsia="ru-RU" w:bidi="ar-SA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lang w:eastAsia="ru-RU" w:bidi="ar-SA"/>
              </w:rPr>
              <w:t>Наименование оценочных средств</w:t>
            </w:r>
            <w:r>
              <w:rPr>
                <w:rFonts w:eastAsia="Times New Roman"/>
                <w:kern w:val="0"/>
                <w:lang w:eastAsia="ru-RU" w:bidi="ar-SA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К-1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Быть готовым к осуществлению на научной основе технологического процесса деятельности учреждений культуры, рекреационных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объектов и индустрии досуг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К-1.1. Проводит комплексные исследования по конкретным проблемам современных учреждений культуры, рекреационных объектов и индустрии досуг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-1.2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Осуществляет поиск информации для </w:t>
            </w:r>
            <w:r>
              <w:rPr>
                <w:color w:val="000000"/>
              </w:rPr>
              <w:t>технологического процесса деятельности учреждений культуры, рекреационных объектов и индустрии досуга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-1.3. </w:t>
            </w:r>
          </w:p>
          <w:p>
            <w:pPr>
              <w:pStyle w:val="Style27"/>
              <w:ind w:left="0" w:hanging="0"/>
              <w:jc w:val="both"/>
              <w:rPr/>
            </w:pPr>
            <w:r>
              <w:rPr>
                <w:bCs/>
                <w:color w:val="000000"/>
              </w:rPr>
              <w:t>Ориентируется в теориях, подходах, школах, концепциях социально-культурной деятельности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Знать: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- внутреннюю структуру, специфику организации учреждений культуры, рекреационных объектов и индустрии досуга;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- деятельность учреждений культуры, рекреационных объектов и индустрии досуга;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- основные научные разработки технологического процесса деятельности учреждений культуры, рекреационных объектов и индустрии досуга;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Уметь: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- соотносит научные исследования с технологическим процессом деятельности учреждений культуры, рекреационных объектов и индустрии досуга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Владеть: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- навыками самостоятельной научно-исследовательской деятельности 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- знаниями технологического процесса деятельности учреждений культур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Задания практико-ориентированного и/или исследовательского уровня: презентация, конспект</w:t>
            </w:r>
          </w:p>
        </w:tc>
      </w:tr>
      <w:tr>
        <w:trPr>
          <w:trHeight w:val="1128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"/>
                <w:i/>
                <w:i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/>
                <w:i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40"/>
                <w:szCs w:val="40"/>
                <w:lang w:eastAsia="ru-RU" w:bidi="ar-SA"/>
              </w:rPr>
            </w:r>
          </w:p>
        </w:tc>
      </w:tr>
      <w:tr>
        <w:trPr>
          <w:trHeight w:val="112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5.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рабатывать планы и программы организации деятельности учреждений культуры, предприятий сферы рекреации и индустрии досу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-15.1. Осуществляет сбор необходимой информации для расширения внешних связей и обмена опытом при реализации проектов, направленных на развитие организ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-15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яет текущий и итоговый контроль, оценку и коррекцию планов руководства учреждениями культу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-15.3.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</w:rPr>
              <w:t>Представляет результаты проекта, предлагает возможности их использования и/или совершенствова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Знать: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- цели и задачи организации деятельности учреждений культуры, предприятий сферы рекреации и индустрии досуга;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- структуру учреждений культуры, предприятий сферы рекреации и индустрии досуга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- специфику планирования и организации программ деятельности учреждений культуры;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Уметь: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- применять опыт планирования и организации учреждений культуры, предприятий сферы рекреации и индустрии досуга;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- применять на практике методы и приемы планирования;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- организовывать деятельность учреждений культуры и предприятий сферы рекреации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Владеть: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- навыками планирования и подготовки программ организации деятельности учреждений культуры, предприятий сферы рекреации и индустрии досуга; 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- применение на практике умения планирования и процесса создания программ организации деятельности учреждений культуры, предприятий сферы рекреации и индустрии досуга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- давать оценку планированию и эффективности организации деятельности учреждений культуры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Задания практико-ориентированного и/или исследовательского уровня: рецензия, презентация, доклад, конспек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3. Задания практико-ориентированного и/или исследовательского уровн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ы доклад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ы доклад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теме 1. Креативные индустрии – драйвер экономики XXI век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цепт и стратегия креативного город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циально-культурные проекты как двигатель развития малых городов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ременная культурная политика как креативная деятельность: управление и инновации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ультурное пространство: определение, специфика, структур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ременные технологии социокультурной деятельности в организации досуг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цепция многофункционального учреждения культуры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блик-арт: перекодирование общественных пространств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гровое пространство современного город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тельное пространство в современной городской культуре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здание общественных пространств – стратегический приоритет развития малых российских городов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креационные зоны города как особое культурно-коммуникативное пространство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ы презентац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А) по теме 4. Классификация сектора творческих индустрий: «Характеристика сектора индустрии досуг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 теме 9. Инновационные направления и формы досуговых практик в проектировании содержательного творческого контента городской среды: «Инновационные досуговые практики как эффективный ресурс моделирования креативной городской среды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ы реценз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А) по теме 2. Проектная парадигма развития сектора творческих индустрий: теоретический базис «Междисциплинарный анализ основных понятий теории творческих индустрий» Литература: Ярошенко, Н.Н. Ценностно-смысловое содержание социально-культурной деятельности в современной России [Текст]: [Коллективная монография] / Н.Н. Ярошенко, Ю.А. Акунина, О.В. Ванина, О.Ю. Мацукевич, Н.В. Шарковская и др.; Под науч. ред. Н.Н. Ярошенко. 2-е изд., испр. и доп. Москва: Издательский Дом МГИК, 2020. 231 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ы конспект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2. Темы конспек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о теме 7. Импакт-технологии в разработке и продвижения творческого продукта, услуги «Экономический потенциал сектора творческих индустрий». Литература: Хестанов Р.З. Креативные индустрии – модели развития // Социологическое обозрение. 2018. Т. 17, № 3. С.173-196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я для прохождения итогового контрол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ые вопрос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ономика впечатлений: специфика отрас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еативные индустрии: классификация и определ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Креативный класс и его в развитии сектора творческих индустрий в подходе Р. Флори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Нормативно-правовая база сектора творческих индустр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Импакт-инвестирование как актуальная технология продвижения проектов в сфере творческих индустр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Экономические эффекты развития творческих индустр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едовые эффекты развития творческих индустр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ультурные эффекты развития творческих индустр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миджевые эффекты развития творческих индустр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учные школы социально-культурного проект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хнологии проектирования креативной среды го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еативные контексты го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дивидуальность и идентичность как неразрывные элементы создания имиджа, бренда города. Европейский ученый и практик Жак Сегела и его понятие «генетического кода» территор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ркетинговая технология построения бренда креативного го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ривлечение внешних целевых аудиторий в регион с помощью организации событий. Технология продленного собы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лассификация сектора творческих индустр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бренда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ратегия пространственного развития на период до 2025 года: характеристика ключевых направления развит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кон «О креативных индустриях в Ханты-Мансийском автономном округе – Югре» № 70-оз от 27.07.2020 г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зор дайджеста Правового управления Аппарата Совета Федерации, Министерства культуры РФ на тему: «Креативные индустрии. Современные тренды региона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цепция Т.Н. Суминовой «Арт-менеджмент как концепт и объект междисциплинарного исследован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рт-менеджер как эффективный управленец в сфере творческих индустр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Компетентностная модель специалиста в сфере творческих индустр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нностно-смысловое наполнение современной индустрии дос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хнологии формирование досуговой компетентности личн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изнес-планирование креативных досуговых практик: методический аспек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а бизнес-плана по разработке коммерчески успешного творческого продукта,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Маркетинговые технологии в продвижении коммерчески успешного творческого продукта, услуги в секторе творческих индустр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ущность и специфика понятия «креативные индустрии». Философские и культурологические концепции М. Хоркхаймера и Т. Адорн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еативные индустрии как предмет исследования российских ученых (Ю.А. Акунина, О.В. Ванина, Е.Э. Дробышева, Е.В. Зеленцова, Т.Н. Суминова, Н.Н. Ярошенко и др.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Характеристика проектной парадигмы сектора творческих индустрий (Г. Берже, Ф. Полак, Б. Хьюбер и др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цепция интеркультурности. Структурные компоненты креативного города (теория Ч. Лэндри). Кластерное движение и освоение промышленных пространств. Креативная экономика XXI век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ворческое предпринимательство и арт-менеджмент как ресурсы экономики впечатлений и региональной политики в сфере культуры и искус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Формулировка уникального торгового предложения, маркетинговые технологии в продвижении услуги и продукта в сфере творческих индустр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нятие «серьезный досуг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досуговой компетентности личности. Инновационные направления и формы креативных практик в секторе индустрии дос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ущность и специфика понятия «фандрайзинг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хнологии работы с инвестора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аудфандинг как одно из ключевых направлений фандрайзинга. Сущность и специфика краудфандинг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с грантовыми платформами. Структура бизнес-пла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ная заявк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дел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цепц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изнес-пла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нализ ситу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пределение цели и задач проек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пределение целевой аудитор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концептуальная идея (творческий и технический сценари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инансовый и организационный план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ме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рендирова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бор медиа и методов работы с целевой аудитори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анализ результатов (оценка эффективности, механизм обратной связи, действия после события).</w:t>
      </w:r>
    </w:p>
    <w:p>
      <w:pPr>
        <w:pStyle w:val="Normal"/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/>
          <w:b/>
          <w:kern w:val="0"/>
          <w:sz w:val="28"/>
          <w:szCs w:val="28"/>
          <w:lang w:eastAsia="en-US" w:bidi="ar-SA"/>
        </w:rPr>
        <w:t>2.6. Описание показателей и критериев оценивания компетенций, описание шкал оценивани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ценивание презентац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ценка складывается из суммы баллов (макс. – 10)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9-10 балл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7-8 балл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4-6 балл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удовлетворительно – менее 4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епень самостоятельности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применяет умение (выполняет действие) на практике, в различных ситу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умение (выполняет действие) на практике, возможны незначительны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>Осознанность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комментирует выполняемые действия (умения), отвечает на вопро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ментариях выполняемых действий имеются незначительные пропуски, могут быть небольши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 грубые ошибк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ценивание конспект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ценка складывается из суммы баллов (макс. – 5)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5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4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3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удовлетворительно – менее 2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лнота, системность, прочность знаний (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</w:rPr>
              <w:t>Изложение полученных знаний письменной форме, полное, в системе, в соответствии с требованиями учебной программы; допускаются единичные несущественные ошибки, самостоятельно исправляемые студент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</w:rPr>
              <w:t>Изложение полученных знаний неполное, однако это не препятствует усвоению последующего программного материала; допускаются отдельные существенные ошибки, исправленны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</w:rPr>
              <w:t>Изложение учебного материала неполное, бессистемное, что препятствует усвоению последующей учебной информации; существенные ошибки, неисправляемые даж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rPr/>
      </w:pPr>
      <w:r>
        <w:rPr>
          <w:rStyle w:val="Style21"/>
          <w:rFonts w:eastAsia="SimSun;宋体"/>
          <w:bCs w:val="false"/>
          <w:sz w:val="28"/>
          <w:szCs w:val="28"/>
          <w:u w:val="none"/>
        </w:rPr>
        <w:t>Оценивание доклада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лнота, системность, прочность знаний (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письменной форме, полное, в системе, в соответствии с требованиями учебной программы; допускаются единичные несущественные ошибки, самостоятельно исправляемые студент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неполное, однако это не препятствует усвоению последующего программного материала; допускаются отдельные существенные ошибки, исправленны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учебного материала неполное, бессистемное, что препятствует усвоению последующей учебной информации; существенные ошибки, неисправляемые даж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rPr>
          <w:rStyle w:val="Style21"/>
          <w:rFonts w:eastAsia="SimSun;宋体"/>
          <w:bCs w:val="false"/>
          <w:sz w:val="28"/>
          <w:szCs w:val="28"/>
          <w:u w:val="none"/>
        </w:rPr>
      </w:pPr>
      <w:r>
        <w:rPr/>
      </w:r>
    </w:p>
    <w:p>
      <w:pPr>
        <w:pStyle w:val="Normal"/>
        <w:ind w:firstLine="709"/>
        <w:rPr/>
      </w:pPr>
      <w:r>
        <w:rPr/>
        <w:t>Оценивание ответа на контрольные вопросы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eastAsia="ru-RU" w:bidi="ar-SA"/>
              </w:rPr>
              <w:t xml:space="preserve">Оценка по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eastAsia="ru-RU" w:bidi="ar-SA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eastAsia="ru-RU" w:bidi="ar-SA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отлич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компетенции, закрепленные за дисциплиной, сформированы (по результатам обучения в формате знать-уметь-владеть) в полном объеме на уровне «высокий», и студент демонстрирует как результат обучения следующие знания, умения и навыки: студентглубоко и прочно усвоил теоретический и практический материал, продемонстрировал это на занятиях и в ходе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Студент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хорош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Студент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kern w:val="0"/>
                <w:lang w:eastAsia="ru-RU" w:bidi="ar-SA"/>
              </w:rPr>
              <w:t>хороший</w:t>
            </w:r>
            <w:r>
              <w:rPr>
                <w:rFonts w:eastAsia="Times New Roman"/>
                <w:b/>
                <w:i/>
                <w:kern w:val="0"/>
                <w:lang w:eastAsia="ru-RU" w:bidi="ar-SA"/>
              </w:rPr>
              <w:t>»</w:t>
            </w:r>
            <w:r>
              <w:rPr>
                <w:rFonts w:eastAsia="Times New Roman"/>
                <w:i/>
                <w:kern w:val="0"/>
                <w:lang w:eastAsia="ru-RU" w:bidi="ar-SA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удовлетворитель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Студент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i/>
                <w:kern w:val="0"/>
                <w:lang w:eastAsia="ru-RU" w:bidi="ar-SA"/>
              </w:rPr>
              <w:t>»</w:t>
            </w:r>
            <w:r>
              <w:rPr>
                <w:rFonts w:eastAsia="Times New Roman"/>
                <w:i/>
                <w:kern w:val="0"/>
                <w:lang w:eastAsia="ru-RU" w:bidi="ar-SA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неудовлетворитель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Студент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Компетенции на уровне «достаточный</w:t>
            </w:r>
            <w:r>
              <w:rPr>
                <w:rFonts w:eastAsia="Times New Roman"/>
                <w:b/>
                <w:i/>
                <w:kern w:val="0"/>
                <w:lang w:eastAsia="ru-RU" w:bidi="ar-SA"/>
              </w:rPr>
              <w:t>»</w:t>
            </w: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/>
          <w:b/>
          <w:kern w:val="0"/>
          <w:sz w:val="28"/>
          <w:szCs w:val="28"/>
          <w:lang w:eastAsia="en-US" w:bidi="ar-SA"/>
        </w:rPr>
        <w:t>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воения учебного материала по некоторым темам проводится в формах: презентации, конспекта, доклада, рецен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результатов освоения дисциплины проходит в форме экзамена (контрольные вопросы/проектная заявк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Реценз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подготовке реценз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ецензия на статью – </w:t>
      </w:r>
      <w:r>
        <w:rPr>
          <w:sz w:val="28"/>
          <w:szCs w:val="28"/>
        </w:rPr>
        <w:t xml:space="preserve">жанр  </w:t>
      </w:r>
      <w:hyperlink r:id="rId2">
        <w:r>
          <w:rPr>
            <w:rStyle w:val="InternetLink"/>
            <w:sz w:val="28"/>
            <w:szCs w:val="28"/>
          </w:rPr>
          <w:t>научной</w:t>
        </w:r>
      </w:hyperlink>
      <w:r>
        <w:rPr>
          <w:sz w:val="28"/>
          <w:szCs w:val="28"/>
        </w:rPr>
        <w:t xml:space="preserve"> и критики. Предметом рецензии выступают научные проблемы в сфере организации</w:t>
      </w:r>
      <w:r>
        <w:rPr>
          <w:bCs/>
          <w:sz w:val="28"/>
          <w:szCs w:val="28"/>
        </w:rPr>
        <w:t xml:space="preserve"> молодежного досуга. </w:t>
      </w:r>
      <w:r>
        <w:rPr>
          <w:sz w:val="28"/>
          <w:szCs w:val="28"/>
        </w:rPr>
        <w:t>. Его написанию предшествует компаративный анализ существующих статей по проблеме молодежного досуга. Работа над рецензией способствует развитию самостоятельного, научно-логического мышления, учит применять на практике профессиональные компетенции. Рекомендуемый объем – 1-2 стр. рецензия должна иметь следующие структурные компоненты: выходные данные, описание проблематики, актуальность, степень научной разработанности данной проблемы в науке, краткое содержание статьи, авторские практические рекомендации, а также рекомендательный вывод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ребования к оформлению реценз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се должно быть напечатано 14 шрифтом через 1,5 интервала (MS Word), общим объемом до 2 страниц. Страницы должны иметь сквозную нумер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ки рецензии выставляется оценка, сформированная из суммы баллов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9-10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7-8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4-6 баллов;</w:t>
      </w:r>
    </w:p>
    <w:p>
      <w:pPr>
        <w:pStyle w:val="Normal"/>
        <w:spacing w:before="0" w:after="0"/>
        <w:contextualSpacing/>
        <w:jc w:val="both"/>
        <w:rPr/>
      </w:pPr>
      <w:r>
        <w:rPr/>
        <w:t>Неудовлетворительно – менее 4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епень самостоятельности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применяет умение (выполняет действие) на практике, в различных ситу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умение (выполняет действие) на практике, возможны незначительны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>Осознанность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вободно выделяет существенные признаки изученного с помощью операций анализа и синтеза; выявляет причинно-следственные связи; формулирует выводы и обобщения; свободно оперирует известными фактами и сведениями с использованием сведений из других предм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ет рецензию, допуская частичные ошибки в структуре, частично выявляет причинно-следственные связи и формулирует выв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 грубые ошибки, затрудняется в написании выводов и содержательных характеристик реценз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 Презент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 – это электронный мультимедийный документ, который создают и используют для подачи информации широкой аудитории в наглядном и лаконичном вид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оформляется по определенной структуре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 с входными данны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кст хорошо написан и сформированные идеи ясно изложены и структурированы в презентации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- слайды представлены в логической последовательности;</w:t>
      </w:r>
      <w:r>
        <w:rPr>
          <w:b/>
          <w:sz w:val="40"/>
          <w:szCs w:val="4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писок источников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результатам защиты презентации выставляется оценка, сформированная из суммы баллов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9-10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7-8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4-6 баллов;</w:t>
      </w:r>
    </w:p>
    <w:p>
      <w:pPr>
        <w:pStyle w:val="Normal"/>
        <w:spacing w:before="0" w:after="0"/>
        <w:contextualSpacing/>
        <w:jc w:val="both"/>
        <w:rPr/>
      </w:pPr>
      <w:r>
        <w:rPr/>
        <w:t>Неудовлетворительно – менее 4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епень самостоятельности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применяет умение (выполняет действие) на практике, в различных ситу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умение (выполняет действие) на практике, возможны незначительны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ознанность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комментирует выполняемые действия (умения), отвечает на вопро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ментариях выполняемых действий имеются незначительные пропуски, могут быть небольши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 грубые ошибк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3. Конспе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– это систематическая, логически связная запись, объединяющая план, выписки, тезисы или, по крайней мере, два из этих типов записи. Исходя из определения, выписки с отдельными пунктами плана, если в целом они не отражают логики произведения, если между отдельными частями записи нет смысловой связи, - это не консп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ы конспек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лан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кстуа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вобод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матическ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раткая характеристика типов конспекто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овый конспект: являясь сжатым, в форме плана, пересказом прочитанного, этот конспект – один из наиболее ценных, помогает лучше усвоить материал еще в процессе его изучения. Он учит последовательно и четко излагать свои мысли, работать над книгой, обобщая содержание ее в формулировках плана. Такой конспект краток, прост и ясен по своей форме. Это делает его незаменимым пособием при быстрой подготовке доклада, выступления. Недостаток: по прошествии времени с момента написания трудно восстановить в памяти содержание исто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уальный конспект – это конспект, созданный в основном из отрывков подлинника – цитат. Это прекрасный источник дословных высказываний автора и приводимых им фактов. Текстуальный конспект используется длительное время. Недостаток: не активизирует резко внимание и пам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ободный конспект представляет собой сочетание выписок, цитат, иногда тезисов, часть его текста может быть снабжена планом. Это наиболее полноценный вид кон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матический конспект дает более или менее исчерпывающий ответ на поставленный вопрос темы. Составление тематического конспекта учит работать над темой, всесторонне обдумывая ее, анализируя различные точки зрения на один и тот же вопрос. Таким образом, этот конспект облегчает работу над темой при условии использования нескольких источни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составления консп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читайте текст учебника/стат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в тексте главное содержание, основные идеи, понятия, закономерности, формулы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делите взаимо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ое содержание каждого смыслового компонента законспектируйте в виде кодированной информации после наименования темы в тет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чтите еще раз текст и проверьте полноту выписанных и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формулируйте не менее трех вопросов разного уровня сложности, запишите вопросы в тетрад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ждому вопросу определите значок степени сложности и найдите возмож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нимательно прочитайте матери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основные смысловые части учебной информации по плану общей сх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центральную часть О.К., т.е. его «ассоциативный узел» в виде систематического класса и его особ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цель составления кон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я изучаемый материал в первый раз, подразделяйте его на основные смысловые части, выделяйте главные мысли,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ставляется план-конспект, сформулируйте его пункты и определите, что именно следует включить в план-конспект для раскрытия каждого из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е положения изучаемого материала (тезисы) последовательно и кратко излагайте своими словами или приводите в виде цит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пект включаются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форма конспекта как можно более наглядно отражала его содержание, располагайте абзацы "ступеньками" подобно пунктам и подпунктам плана, применяйте разнообразные способы подчеркивания, используйте карандаши и ручки разного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реферативный способ изложения (например: «Автор считает...», «раскрывает...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комментарии, вопросы, раздумья располагайте на полях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результатам проверки конспекта выставляется оценка, сформированная из суммы баллов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5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4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3 баллов;</w:t>
      </w:r>
    </w:p>
    <w:p>
      <w:pPr>
        <w:pStyle w:val="Normal"/>
        <w:spacing w:before="0" w:after="0"/>
        <w:contextualSpacing/>
        <w:jc w:val="both"/>
        <w:rPr/>
      </w:pPr>
      <w:r>
        <w:rPr/>
        <w:t>Неудовлетворительно – менее 2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лнота, системность, прочность знаний (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письменной форме, полное, в системе, в соответствии с требованиями учебной программы; допускаются единичные несущественные ошибки, самостоятельно исправляемые студент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неполное, однако это не препятствует усвоению последующего программного материала; допускаются отдельные существенные ошибки, исправленны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учебного материала неполное, бессистемное, что препятствует усвоению последующей учебной информации; существенные ошибки, неисправляемые даж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Тест ПК-1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ая экономика – эт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юридическая сфера, связанная с государством и состоящая из целой системы норм, институтов и отрас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сектор экономики, к которому причисляют различные рынки в зависимости от классификационных факторов, но объединяет все эти рынки одна общая черта – они базируются на использовании человеческих знаний и умений в выработке новых и креативных проду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 xml:space="preserve">обусловленная нравственно-интеллектуальными мотивами общественно целесообразная деятельность по созданию, освоению, распространению и дальнейшему развитию культурных ценностей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кой отрасли характерны такие признаки, как: культурный продукт </w:t>
        <w:noBreakHyphen/>
        <w:t xml:space="preserve"> имеющий формальное выражение (произведение искусства, текст, услуга); экономический результат – эффект индустрии в финансовом выражении; эмоциональный результат – эффект индустрии в эмоционально-личностном выражени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ые индустр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ая деятельнос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уг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 впервые было введено понятие креативные индуст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Департаментом культуры СШ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О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Департаментом культуры, средств массовой информации и спорта Великобрит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Теоретическая концепция и динамичный инструмент, направленный на моделирование креативной среды города и производство услуг в сфере творчества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</w:r>
      <w:r>
        <w:rPr>
          <w:bCs/>
          <w:sz w:val="28"/>
          <w:szCs w:val="28"/>
        </w:rPr>
        <w:t xml:space="preserve">модель «Круговорот городского творчеств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 модель «Креативный технопар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модель «Культурные предприят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делите ключевые критерии, по котором определяется индекс креативности городов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.</w:t>
        <w:tab/>
      </w:r>
      <w:r>
        <w:rPr>
          <w:bCs/>
          <w:sz w:val="28"/>
          <w:szCs w:val="28"/>
        </w:rPr>
        <w:t>культурная вита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 креативная эконом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диджитализ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креативная сре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ультурная витальность города – это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a.</w:t>
        <w:tab/>
        <w:t xml:space="preserve">креативная инфраструктура гор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 доля творческого сектора в городской эконом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 xml:space="preserve"> количество театров, концертных залов, музеев, кинотеатров и других учреждений культуры и уровень их посещаем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то является автором концепции креативные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Ч.Лэндр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>Р. Флори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Д. Хезмондалш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метьте, какие законодательные документы, регламентируют деятельность в сфере креативных индустрий в Ро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.</w:t>
        <w:tab/>
        <w:t>ФЗ от 29 декабря 2012 г. N 273-ФЗ "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бразовании</w:t>
      </w:r>
      <w:r>
        <w:rPr>
          <w:sz w:val="28"/>
          <w:szCs w:val="28"/>
        </w:rPr>
        <w:t> в Российской Федерации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b. </w:t>
        <w:tab/>
      </w:r>
      <w:r>
        <w:rPr>
          <w:bCs/>
          <w:sz w:val="28"/>
          <w:szCs w:val="28"/>
        </w:rPr>
        <w:t>Основы государственной культурной политики (утв. 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> Президента РФ от 24 декабря 2014 г. N 80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.</w:t>
        <w:tab/>
      </w:r>
      <w:r>
        <w:rPr>
          <w:bCs/>
          <w:sz w:val="28"/>
          <w:szCs w:val="28"/>
        </w:rPr>
        <w:t xml:space="preserve">Основы законодательства Российской Федерации о культуре (утв. ВС РФ 09.10.1992 N 3612-1)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Что такое культурное картирование территории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.</w:t>
        <w:tab/>
        <w:t>составление пространственной инфраструктурной карты гор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. </w:t>
        <w:tab/>
        <w:t>составление карты культурного сектора, которая раскрывает его потребности и возможности, является базой для формирования культурной политики, а также создает предпосылки для интеллектуального вмешательства с целью стимулирования роста и развития сектор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. графическое представление материальных, информационных и финансовых потоков, обеспечивающих предоставление потребителю готового продукта с установленной стоимостью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то впервые ввел понятие индустрии культуры как разновидности товара, у которого есть производитель и потребитель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a.</w:t>
        <w:tab/>
      </w:r>
      <w:hyperlink r:id="rId4">
        <w:r>
          <w:rPr>
            <w:rStyle w:val="InternetLink"/>
            <w:sz w:val="28"/>
            <w:szCs w:val="28"/>
          </w:rPr>
          <w:t>М. Хоркхаймер</w:t>
        </w:r>
      </w:hyperlink>
      <w:r>
        <w:rPr>
          <w:bCs/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Т. Адорно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. </w:t>
        <w:tab/>
        <w:t xml:space="preserve">М.Портер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.</w:t>
        <w:tab/>
        <w:t>Р. Флори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-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к называется экономическая модель в креативном секторе, основанная на предположении, что стоимость креативных товаров и услуг наделяет их производство особыми характеристиками. Чем полнее воплощен творческий смысл в том или ином креативном товаре, тем больше его возможности на включение в состав креативных индустрий. Согласно положениям модели, центром креативных идей выступает искусство, музыка, художественные промыслы, которые в свою очередь, влияют на другие сферы креативной эконом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Модель Всемирной организации интеллектуальной собствен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>Модель концентрических кру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Модель креатив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реативный кластер – это 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культурный продукт   имеющий формальное выражение (произведение искусства, текст, усл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 xml:space="preserve">локально-территориальная концентрация творческих организаций, сообщество творчески-ориентированных предпринимателей, которые   взаимодействуют на замкнутой территор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 xml:space="preserve">материальные и духовные ценности, созданные в прошлом, значимые историко-культурные территории и объекты, культурные ценности, реликвии, традиции, обычаи, обряды и праздн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ехнология финансовой поддержки креативного проекта через специализированную онлайн платформ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краудсорсин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 xml:space="preserve">краудфандин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гра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мпакт-проектирование – эт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моделирование городской креативно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>волонтерская деятельность, направленная на поддержку творческих инициати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устойчивое и долгосрочное изменение в общественных процессах в результате предпринимательск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ыделите инновационные тренды в развитии индустрии досуга в Ро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запрос на персонализированный, интерактивный досуговый контен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 xml:space="preserve">разработка эдьютенймент -курс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проведение специальных мероприятий</w:t>
      </w:r>
    </w:p>
    <w:p>
      <w:pPr>
        <w:pStyle w:val="Normal"/>
        <w:ind w:firstLine="709"/>
        <w:jc w:val="both"/>
        <w:rPr/>
      </w:pPr>
      <w:r>
        <w:rPr/>
        <w:t>Ключ к тесту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вариант от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 b,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 b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в тесте выставляется 1 балл. Максимальное количество баллов –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ветов на тест выставляется оцен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5 баллов – «отлично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 – 14 баллов – «хорош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 – 12 баллов «удовлетворитель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– 9 баллов «неудовлетворительно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форме ответов на контрольные вопросы и защиты авторской проектной заявки-концепции преобразования креативной городск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ы на контрольные вопросы даются в устной форме. На подготовку и устный ответ дается </w:t>
      </w: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минут.</w:t>
      </w:r>
    </w:p>
    <w:p>
      <w:pPr>
        <w:pStyle w:val="Normal"/>
        <w:widowControl/>
        <w:suppressAutoHyphens w:val="false"/>
        <w:spacing w:before="0" w:after="0"/>
        <w:ind w:left="720" w:firstLine="709"/>
        <w:contextualSpacing/>
        <w:jc w:val="both"/>
        <w:rPr>
          <w:rFonts w:eastAsia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i/>
          <w:kern w:val="0"/>
          <w:sz w:val="28"/>
          <w:szCs w:val="28"/>
          <w:lang w:eastAsia="ru-RU" w:bidi="ar-SA"/>
        </w:rPr>
        <w:t>Контрольные вопросы к экзамену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Экономика впечатлений: специфика отрасл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реативные индустрии: классификация и определение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реативный класс и его в развитии сектора творческих индустрий в подходе Р. Флорид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Нормативно-правовая база сектора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Импакт-инвестирование как актуальная технология продвижения проектов в сфере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Экономические эффекты развития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Средовые эффекты развития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Культурные эффекты развития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Имиджевые эффекты развития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Научные школы социально-культурного проектирова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Технологии проектирования креативной среды город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реативные контексты город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Индивидуальность и идентичность как неразрывные элементы создания имиджа, бренда города. Европейский ученый и практик Жак Сегела и его понятие «генетического кода» территории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Маркетинговая технология построения бренда креативного город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ab/>
        <w:t>Привлечение внешних целевых аудиторий в регион с помощью организации событий. Технология продленного событ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Классификация сектора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Формирование бренда территори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Стратегия пространственного развития на период до 2025 года: характеристика ключевых направления развития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Закон «О креативных индустриях в Ханты-Мансийском автономном округе – Югре» № 70-оз от 27.07.2020 г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Обзор дайджеста Правового управления Аппарата Совета Федерации, Министерства культуры РФ на тему: «Креативные индустрии. Современные тренды региона»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Концепция Т.Н. Суминовой «Арт-менеджмент как концепт и объект междисциплинарного исследования»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Арт-менеджер как эффективный управленец в сфере творческих индустрий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омпетентностная модель специалиста в сфере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Ценностно-смысловое наполнение современной индустрии досуг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Технологии формирование досуговой компетентности личности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Бизнес-планирование креативных досуговых практик: методический аспект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Структура бизнес-плана по разработке коммерчески успешного творческого продукта,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Маркетинговые технологии в продвижении коммерчески успешного творческого продукта, услуги в секторе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Сущность и специфика понятия «креативные индустрии». Философские и культурологические концепции М. Хоркхаймера и Т. Адорно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Креативные индустрии как предмет исследования российских ученых (Ю.А. Акунина, О.В. Ванина, Е.Э. Дробышева, Е.В. Зеленцова, Т.Н. Суминова, Н.Н. Ярошенко и др.)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Характеристика проектной парадигмы сектора творческих индустрий (Г. Берже, Ф. Полак, Б. Хьюбер и др.)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онцепция интеркультурности. Структурные компоненты креативного города (теория Ч. Лэндри). Кластерное движение и освоение промышленных пространств. Креативная экономика XXI века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Творческое предпринимательство и арт-менеджмент как ресурсы экономики впечатлений и региональной политики в сфере культуры и искусств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Формулировка уникального торгового предложения, маркетинговые технологии в продвижении услуги и продукта в сфере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Понятие «серьезный досуг»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Формирование досуговой компетентности личности. Инновационные направления и формы креативных практик в секторе индустрии досуг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Сущность и специфика понятия «фандрайзинг»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Технологии работы с инвесторами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Краудфандинг как одно из ключевых направлений фандрайзинга. Сущность и специфика краудфандинга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Работа с грантовыми платформами. Структура бизнес-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ветов на контрольные вопросы выставляется оцен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лично – за закрепленные за дисциплиной компетенции, сформированные (по результатам обучения в формате знать-уметь-владеть) в полном объеме на уровне «высокий», и студент демонстрирует как результат обучения следующие знания, умения и навыки: студент глубоко и прочно усвоил теоретический и практический материал, продемонстрировал это на занятиях и в ходе промежуточной аттестации. Студент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, свободно ориентируется в учебной и профессиональной литерату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рошо – за знание теоретического и практического материала, грамотное и, по существу, изложение его на занятиях и в ходе промежуточной аттестации, не допуская существенных неточностей. Студент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, достаточно хорошо ориентируется в учебной и профессиональной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 – за знание на базовом уровне теоретического и практического материала, допущения отдельных ошибок при его изложении на занятиях и в ходе промежуточной аттестации. Студент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, демонстрирует достаточный уровень знания учебной литературы по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 – за отсутствие знаний на базовом уровне теоретического и практического материала, допущение грубых ошибок при его изложении на занятиях и в ходе промежуточной аттестации. Студент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, демонстрирует фрагментарные знания учебной литературы по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авторского проекта оцениваетс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итерии оценки проекта от 0 до 5 балл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 xml:space="preserve"> – проект отсутствует, не сдан или плагиат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-2 балла</w:t>
      </w:r>
      <w:r>
        <w:rPr>
          <w:sz w:val="28"/>
          <w:szCs w:val="28"/>
        </w:rPr>
        <w:t>: все вопросы по проекту остались без ответа; презентация отсутствует; выступление с презентацией превысило установленное время (либо короткое, либо слишком длинное); в проекте отсутствуют некоторые необходимые компоненты (таблицы и пр., оговоренные в презентации и на семинарских занятиях); отсутствуют пояснения к таблицам; последовательность построения не отражают концепцию общественного пространства; отсутствуют элементы брендирования; в списке подрядчиков – организации, не подтверждающиеся источником информации; план продвижения не согласуется с тайм-планом; смета не согласуется со списком подрядчиков; смета не отражает реальных потребностей; грамматические, орфографические, стилистические ошибки; проект сдан в письменном (или электронном вид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-4 балла</w:t>
      </w:r>
      <w:r>
        <w:rPr>
          <w:sz w:val="28"/>
          <w:szCs w:val="28"/>
        </w:rPr>
        <w:t>: аргументированные ответы на вопросы были получены на некоторые вопросы; стандартное оформление презентации; страница в Wikispaces или  PowerPoint создана по типовому шаблону; даны лаконичные пояснения к таблицам; концепция может содержать креативную идею, но не выходит за пределы привычного, отсутствует внутренний смысл; брендирование объектов продумано не в полой мере; описание прописано схематично; в плане продвижения используются некоторые эффективные приемы привлечения внимания СМИ; в смете отражены некоторые реальные цены на услуги; в техническом плане отражен не полный список; смета отражает реальные потребности мероприятия частич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>: аргументированные ответы на все вопросы по проекту; к работе над проектом приступили заблаговременно; творческое оформление презентации (нешаблонное оформление); выступление с презентацией составило 10-15 мин.; страница в Wikispaces и  PowerPoint оформлена с элементами фирменного стиля (создан логотип, цвета); в проекте присутствуют все компоненты (таблицы и пр., указанные в презентации, примеры сайта) с развернутыми пояснениями; концепция общественного пространства содержит креативную идею, внутренний смысл, выходит за пределы привычного; найдены креативные решения; описаны подробно и приведены графические примеры; детально продуманы адекватные способы брендирования; в плане продвижения используются эффективные  способы привлечения внимания СМИ; в смете отражены реальные цены с указанием источника информации; создан шаблон страниц общественного простран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одготовки к практическим занятиям, самостоятельной работе, экзамену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28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кунина Ю.А., Ванина О.В. Инновационные формы молодежного досуга: тренды современности // Культура и образование. 2019. № 2(33). С. 105-117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28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кунина Ю.А., Ванина О.В. Проектирование общественных пространств: социально-культурный подход // Вестник Московского государственного университета культуры и искусств. 2019. № 3 (89). С. 167-17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кунина Ю.А., Ванина О.В. Протестное искусство в молодежной среде: социально-культурный анализ // Вестник Московского государственного университета культуры и искусств. 2016. № 5 (73). С.138-14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А.Ю. Тематические парки мира : учебное пособие / А.Ю. Александрова, О.Н. Сединкина. Москва: КНОРУС, 2013. 20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риарский М.А. Прикладная культурология. –2-е изд. испр. и доп. Санкт-Петербург : ЭТО, 2001. 25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риарский М.А. Социально-культурная деятельность как предмет научного осмысления. Санкт-Петербург, 2008. 79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риарский, М.А. Педагогическая культурология. В двух томах. Санкт-Петербург : Концерт, 2012. – Т. 1. Методология и методика постиже-ния культуры. – 400 с.; Т. 2. Социально-культурная деятельность и технологии ее организации. Санкт-Петербург : Концерт, 2012. 44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Богданова О.А. Эдьютейнмент как особый тип учения // Вестник Московского городского педагогического университета. Серия: Информатика и информатизация образования. - 2014. - № 4 (30). С. 61-65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Дрогичинская В.В. Практическое пособие по краудфандингу / Под ред. к.э.н. Ф.В. Мурачковского. Москва, 2018 (2-е изд.). 125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айцева И.А. Наследие как предмет социально-культурного проектирования // В сборнике Национальное культурное наследие России: региональный аспект Материалы V Всероссийской научно-практической конференции. Под редакцией С.В. Соловьевой. 2017. С. 151-15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, Гладких Н. Творческие индустрии: теории и практики. Москва: Издательский дом «Классика-XXI», 2010. 240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, Мелвиль Е. Культурная политика и экономика культуры. Тезисы для сборки региональных стратегий. Москва : 2010. 9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/>
      </w:pPr>
      <w:r>
        <w:rPr>
          <w:sz w:val="28"/>
          <w:szCs w:val="28"/>
        </w:rPr>
        <w:t>Зеленцова Е.В. Государственная поддержка творческих индустрий // Международный журнал исследований культуры. 2017. № 1 (26). С. 73-8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В. Креативные индустрии. зарубежный опыт прикладных исследований // Культурология: фундаментальные основания прикладных исследований: монография / Российский институт культурологии. Москва, 2010. С. 202-21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В. От творческих индустрий к творческой экономике // Управленческое консультирование. Актуальные проблемы государственного и муниципального управления. 2009. № 3 (35). С. 190-19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В., Мельвиль Е.Х. Развитие творческих индустрий в России: проблемы и перспективы // Культурологический журнал. 2011. № 4 (6). С. 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Концепция креативного города, Плейсмейкинг – подход к созданию общественных пространств [Электронный ресурс]. Московский институт социально-культурных программ. – Режим доступа: http://miscp.ru 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Лоу С.М. Пласа. Политика общественного пространства и культуры [Электронный ресурс] : монография / С.М. Лоу ; пер. с англ. Ю. Плискиной. — Электрон. дан. — Москва, 2017. — 350 с. — Режим доступа: https://e.lanbook.com/book/115829. — Загл. с экран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Назарова Ю. В., Смелова М. В. Социокультурные практики в работе с молодежью: аксиологические смыслы культуры досуга // Гуманитарные ведомости ТГПУ им. Л. Н. Толстого. – 2017. - № 2 (22).  С.78-8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Родионов И.М. Парк развлечений как инновационная форма культурно-досуговой деятельности // Молодой ученый. 2010. № 5-2. С. 231-23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Арт-менеджмент: реализация государственной политики в сфере культуры и искусства: Монография /Т.Н. Суминова. Москва: Академический проект, 2017. 167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Арт-менеджмент: теория и практика: Учебник для студентов высших учебных заведений сферы культуры и искусства /Т.Н. Суминова. Москва: Академический проект, 2020. 655 с. – (Gaudeamus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Арт-менеджмент: Учебник для студентов высших учебных заведений, обучающихся по направлению подготовки «Социально-культурная деятельность» (51.03.03 и 51.04.03) профиля «Менеджмент социально-культурной деятельности» / Т.Н. Суминова. Москва: МГИК, 2016. Ч.1. 13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Артосфера: сущность и специфика: Курс лекций по дисциплине «Арт-менеджмент» для студентов высших учебных заведений, обучающихся по направлению подготовки «Социально-культурная деятельность» (51.03.03 и 51.04.03) профиля «Менеджмент социально-культурной деятельности» / Т.Н. Суминова. – Москва: МГИК, 2016. 11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Информационные ресурсы художественной культуры (артосферы): Монография /Т.Н. Суминова. Москва: Академический проект, 2006. 480 с.: ил. – (Технологии культуры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Проектный менеджмент как технология реализации государственной политики в сфере культуры и искусства / Т.Н. Суминова // Вестник Московского государственного университета культуры и искусств.  2019. № 3. С. 160-16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Психологические технологии арт-менеджмента: Учебное пособие для студентов, обучающихся по направлению подготовки «Социально-культурная деятельность» (бакалавр, магистр) /Т.Н. Суминова. Москва: МГУКИ, 2014. 10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Художественная культура как информационная система (мировоззренческие и теоретико-методологические основания): Монография / Т.Н. Суминова. Москва: Академический проект, 2006. 383 с. – (Технологии культуры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Тардини Ф. Парк развлечений в России. Проектирование. Строительство. Организация. Москва : Товарищество научных изданий КМК, 200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Темный, Ю.В. Индустрия развлечений: состояние, особенности менеджмента : [монография] / Ю. В. Темный ; М-во образования и науки РФ, Камский гос. политехнический ин-т. - Набережные Челны : Изд-во Камского гос. политехнического ин-та, 2005. - 363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Тимец П. Парк развлекательного периода: центр развлечений от проекта до счастливого гостя. Москва, 201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Тозетто Д. Проектирование семейных центров развлечений. Опыт Америки и Европы / Данило Тозетто; [пер. с англ]. Барнаул : Солнечный ветер, Издательство «Академия развлечений», 2007. 120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Флиер А.Я. Культурология для культурологов: Учебное пособие для магистрантов и аспирантов, докторантов и соискателей, а также преподавателей культурологии. Москва : Академический Проект, 2000. 49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Хестанов Р.З. Креативные индустрии – модели развития // Социологическое обозрение. 2018. Т. 17, № 3. С.173-19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Чижиков, В.М. Теория и практика социокультурного менеджмента: Учебник для студентов вузов по специальности «Социально-культурная деятельность» / В.М. Чижиков, В.В. Чижиков. Москва: МГУКИ, 2008. 607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Шарковская Н.В. Аксиологическая направленность культуротворческих форм активного досуга современного студенчества // Вестник Московского государственного университета культуры и искусств. 2018. № 1 (81). С. 142-14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Шептухина, Л.И. Творческие индустрии и городское развитие в ХХI веке // Экономика, управление, финансы: материалы III междунар. науч. конф. (г. Пермь, февраль 2014 г.). Пермь: Меркурий, 2014. С. 174-17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Ярошенко Н.Н. Библиотека как центр социально-культурной анимации и общественной самоорганизации // Вестник Кемеровского государственного университета культуры и искусств. 2018. № 45-2. С. 20-25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Ярошенко Н.Н. Индустрия развлечений в пространстве современных культурных практик // Международный журнал исследований культуры. 2017. № 1 (26). С. 112-12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Ярошенко Н.Н. Понятие "цивилизация досуга" в контексте зарубежных социокультурных исследований // Вестник Московского государственного университета культуры и искусств. 2019. № 5 (91). С. 92-1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right" w:pos="8505" w:leader="underscore"/>
        </w:tabs>
        <w:suppressAutoHyphens w:val="false"/>
        <w:spacing w:before="0" w:after="280"/>
        <w:ind w:left="1429" w:hanging="86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рошенко, Н.Н. Ценностно-смысловое содержание социально-культурной деятельности в современной России [Текст]: [Коллективная монография] / Н.Н. Ярошенко, Ю.А. Акунина, О.В. Ванина, О.Ю. Мацукевич, Н.В. Шарковская и др.; Под науч. ред. Н.Н. Ярошенко. 2-е изд., испр. и доп. Москва: Издательский Дом МГИК, 2018. 231 с.</w:t>
      </w:r>
    </w:p>
    <w:p>
      <w:pPr>
        <w:pStyle w:val="Normal"/>
        <w:tabs>
          <w:tab w:val="clear" w:pos="708"/>
          <w:tab w:val="left" w:pos="1429" w:leader="none"/>
        </w:tabs>
        <w:ind w:hanging="862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eastAsia="Times New Roman"/>
          <w:kern w:val="0"/>
          <w:lang w:eastAsia="zh-CN" w:bidi="ar-SA"/>
        </w:rPr>
      </w:pPr>
      <w:bookmarkStart w:id="0" w:name="_GoBack"/>
      <w:bookmarkEnd w:id="0"/>
      <w:r>
        <w:rPr>
          <w:rFonts w:eastAsia="Times New Roman"/>
          <w:kern w:val="0"/>
          <w:lang w:eastAsia="zh-CN" w:bidi="ar-SA"/>
        </w:rPr>
        <w:t xml:space="preserve">Разработано в соответствии с требованиями ФГОС ВО 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/>
      </w:pPr>
      <w:r>
        <w:rPr>
          <w:rFonts w:eastAsia="Times New Roman"/>
          <w:kern w:val="0"/>
          <w:lang w:eastAsia="zh-CN" w:bidi="ar-SA"/>
        </w:rPr>
        <w:t>Составитель: кандидат педагогических наук, доцент, преподаватель кафедры социально-культурной деятельности Акунина Ю.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;Courier New"/>
      <w:b/>
      <w:bCs/>
      <w:color w:val="365F91"/>
      <w:sz w:val="28"/>
      <w:szCs w:val="25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spacing w:before="280" w:after="280"/>
      <w:outlineLvl w:val="4"/>
    </w:pPr>
    <w:rPr>
      <w:rFonts w:eastAsia="Times New Roman"/>
      <w:b/>
      <w:bCs/>
      <w:kern w:val="0"/>
      <w:sz w:val="20"/>
      <w:szCs w:val="2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Mangal;Courier New"/>
      <w:b/>
      <w:bCs/>
      <w:color w:val="365F91"/>
      <w:kern w:val="2"/>
      <w:sz w:val="25"/>
      <w:szCs w:val="25"/>
      <w:lang w:val="en-US" w:bidi="hi-IN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kern w:val="2"/>
      <w:sz w:val="24"/>
      <w:szCs w:val="24"/>
      <w:lang w:val="en-US" w:bidi="hi-I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kern w:val="2"/>
      <w:sz w:val="16"/>
      <w:szCs w:val="16"/>
      <w:lang w:val="en-US" w:bidi="hi-IN"/>
    </w:rPr>
  </w:style>
  <w:style w:type="character" w:styleId="Style15">
    <w:name w:val="Схема документа Знак"/>
    <w:qFormat/>
    <w:rPr>
      <w:rFonts w:ascii="Tahoma" w:hAnsi="Tahoma" w:eastAsia="SimSun;宋体" w:cs="Mangal;Courier New"/>
      <w:kern w:val="2"/>
      <w:sz w:val="14"/>
      <w:szCs w:val="14"/>
      <w:lang w:val="en-US" w:bidi="hi-IN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pacing w:val="1"/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SimSun;宋体" w:cs="Mangal;Courier New"/>
      <w:kern w:val="2"/>
      <w:sz w:val="21"/>
      <w:szCs w:val="21"/>
      <w:lang w:val="en-US" w:bidi="hi-IN"/>
    </w:rPr>
  </w:style>
  <w:style w:type="character" w:styleId="Style19">
    <w:name w:val="Таблица Знак"/>
    <w:qFormat/>
    <w:rPr>
      <w:rFonts w:ascii="Times New Roman" w:hAnsi="Times New Roman" w:cs="Times New Roman"/>
      <w:kern w:val="2"/>
      <w:sz w:val="22"/>
      <w:lang w:val="en-US"/>
    </w:rPr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4"/>
      <w:szCs w:val="14"/>
      <w:lang w:val="en-US" w:bidi="hi-IN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FontStyle33">
    <w:name w:val="Font Style33"/>
    <w:qFormat/>
    <w:rPr>
      <w:rFonts w:ascii="Times New Roman" w:hAnsi="Times New Roman" w:cs="Times New Roman"/>
      <w:i/>
      <w:sz w:val="2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bCs/>
      <w:kern w:val="0"/>
      <w:sz w:val="32"/>
      <w:szCs w:val="32"/>
      <w:lang w:bidi="ar-SA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exact" w:line="276" w:before="2" w:after="0"/>
      <w:ind w:right="470" w:hanging="0"/>
      <w:jc w:val="both"/>
    </w:pPr>
    <w:rPr>
      <w:rFonts w:eastAsia="Times New Roman"/>
      <w:color w:val="000000"/>
      <w:spacing w:val="1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eastAsia="Times New Roman"/>
      <w:kern w:val="0"/>
      <w:lang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Mangal;Courier New"/>
      <w:sz w:val="16"/>
      <w:szCs w:val="14"/>
    </w:rPr>
  </w:style>
  <w:style w:type="paragraph" w:styleId="2">
    <w:name w:val="марк_список2"/>
    <w:basedOn w:val="Normal"/>
    <w:qFormat/>
    <w:pPr>
      <w:widowControl/>
      <w:tabs>
        <w:tab w:val="clear" w:pos="708"/>
        <w:tab w:val="left" w:pos="1276" w:leader="none"/>
      </w:tabs>
      <w:suppressAutoHyphens w:val="false"/>
      <w:spacing w:lineRule="auto" w:line="360"/>
      <w:ind w:left="1276" w:hanging="170"/>
      <w:jc w:val="both"/>
    </w:pPr>
    <w:rPr>
      <w:rFonts w:eastAsia="Times New Roman"/>
      <w:kern w:val="0"/>
      <w:sz w:val="28"/>
      <w:szCs w:val="20"/>
      <w:lang w:bidi="ar-SA"/>
    </w:rPr>
  </w:style>
  <w:style w:type="paragraph" w:styleId="TimesNewRoman">
    <w:name w:val="Стиль Дидакт_единицы + Times New Roman"/>
    <w:basedOn w:val="Normal"/>
    <w:qFormat/>
    <w:pPr>
      <w:numPr>
        <w:ilvl w:val="0"/>
        <w:numId w:val="4"/>
      </w:numPr>
      <w:suppressAutoHyphens w:val="false"/>
      <w:autoSpaceDE w:val="false"/>
      <w:spacing w:lineRule="auto" w:line="360" w:before="240" w:after="240"/>
      <w:ind w:right="567" w:hanging="0"/>
      <w:contextualSpacing/>
      <w:jc w:val="center"/>
    </w:pPr>
    <w:rPr>
      <w:rFonts w:eastAsia="Times New Roman"/>
      <w:bCs/>
      <w:i/>
      <w:kern w:val="2"/>
      <w:sz w:val="18"/>
      <w:szCs w:val="2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17"/>
      <w:ind w:hanging="1718"/>
    </w:pPr>
    <w:rPr>
      <w:rFonts w:eastAsia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r1">
    <w:name w:val="fr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311">
    <w:name w:val="Основной текст с отступом 31"/>
    <w:basedOn w:val="Normal"/>
    <w:qFormat/>
    <w:pPr>
      <w:widowControl/>
      <w:tabs>
        <w:tab w:val="left" w:pos="708" w:leader="none"/>
      </w:tabs>
      <w:spacing w:lineRule="atLeast" w:line="100" w:before="0" w:after="120"/>
      <w:ind w:left="283" w:hanging="0"/>
    </w:pPr>
    <w:rPr>
      <w:rFonts w:eastAsia="Times New Roman" w:cs="Calibri"/>
      <w:color w:val="00000A"/>
      <w:kern w:val="0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Style25">
    <w:name w:val="Таблица"/>
    <w:basedOn w:val="Normal"/>
    <w:qFormat/>
    <w:pPr>
      <w:widowControl/>
      <w:suppressAutoHyphens w:val="false"/>
    </w:pPr>
    <w:rPr>
      <w:rFonts w:eastAsia="Times New Roman"/>
      <w:kern w:val="2"/>
      <w:sz w:val="22"/>
      <w:szCs w:val="20"/>
      <w:lang w:val="en-US" w:bidi="ar-SA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Times New Roman"/>
      <w:kern w:val="0"/>
      <w:lang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/>
      <w:outlineLvl w:val="9"/>
    </w:pPr>
    <w:rPr>
      <w:rFonts w:cs="Times New Roman"/>
      <w:kern w:val="0"/>
      <w:szCs w:val="28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cs="Mangal;Courier New"/>
      <w:szCs w:val="21"/>
    </w:rPr>
  </w:style>
  <w:style w:type="paragraph" w:styleId="Style26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2;&#1091;&#1082;&#1072;" TargetMode="External"/><Relationship Id="rId3" Type="http://schemas.openxmlformats.org/officeDocument/2006/relationships/hyperlink" Target="https://base.garant.ru/70828330/" TargetMode="External"/><Relationship Id="rId4" Type="http://schemas.openxmlformats.org/officeDocument/2006/relationships/hyperlink" Target="https://ru.wikipedia.org/wiki/&#1052;&#1072;&#1082;&#1089;_&#1061;&#1086;&#1088;&#1082;&#1093;&#1072;&#1081;&#1084;&#1077;&#1088;" TargetMode="External"/><Relationship Id="rId5" Type="http://schemas.openxmlformats.org/officeDocument/2006/relationships/hyperlink" Target="https://ru.wikipedia.org/wiki/&#1058;&#1077;&#1086;&#1076;&#1086;&#1088;_&#1040;&#1076;&#1086;&#1088;&#1085;&#1086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22:22:00Z</dcterms:created>
  <dc:creator>user</dc:creator>
  <dc:description/>
  <cp:keywords/>
  <dc:language>en-US</dc:language>
  <cp:lastModifiedBy>Ольга Александровна Всехсвятская</cp:lastModifiedBy>
  <cp:lastPrinted>2015-12-21T08:47:00Z</cp:lastPrinted>
  <dcterms:modified xsi:type="dcterms:W3CDTF">2022-08-31T09:51:00Z</dcterms:modified>
  <cp:revision>12</cp:revision>
  <dc:subject/>
  <dc:title/>
</cp:coreProperties>
</file>